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7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学技术哲学</w:t>
            </w:r>
          </w:p>
        </w:tc>
      </w:tr>
      <w:tr>
        <w:trPr>
          <w:trHeight w:val="11840" w:hRule="atLeast"/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/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b/>
              </w:rPr>
              <w:t>博士导师王幼军简介：</w: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>2004</w:t>
            </w:r>
            <w:r>
              <w:rPr/>
              <w:t>年于上海交通大学科学史与科学哲学专业获得博士学位；于</w:t>
            </w:r>
            <w:r>
              <w:rPr/>
              <w:t>2003</w:t>
            </w:r>
            <w:r>
              <w:rPr/>
              <w:t>年、</w:t>
            </w:r>
            <w:r>
              <w:rPr/>
              <w:t>2006</w:t>
            </w:r>
            <w:r>
              <w:rPr/>
              <w:t>年、</w:t>
            </w:r>
            <w:r>
              <w:rPr/>
              <w:t>2007</w:t>
            </w:r>
            <w:r>
              <w:rPr/>
              <w:t>年和</w:t>
            </w: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2</w:t>
            </w:r>
            <w:r>
              <w:rPr/>
              <w:t>年、</w:t>
            </w:r>
            <w:r>
              <w:rPr/>
              <w:t>2</w:t>
            </w:r>
            <w:r>
              <w:rPr/>
              <w:t>019</w:t>
            </w:r>
            <w:r>
              <w:rPr/>
              <w:t>年分别在柏林工业大学哲学系、德意志博物馆</w:t>
            </w:r>
            <w:r>
              <w:rPr/>
              <w:t>/</w:t>
            </w:r>
            <w:r>
              <w:rPr/>
              <w:t>慕尼黑大学科学史系、法国里尔大学数学系、普林斯顿大学哲学系、巴黎十一大学作访问学者。目前为上海师范大学哲学与法政学院哲学系教授，科学技术哲学专业学科点负责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研究方向：</w:t>
            </w:r>
            <w:r>
              <w:rPr/>
              <w:t>科学哲学暨学科哲学、数学史与数学文化、科学与宗教、科学史与科学教育，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研究特色</w:t>
            </w:r>
            <w:r>
              <w:rPr/>
              <w:t>：概率及统计的思想史研究及有关的哲学问题研究、科学史与科学教育（</w:t>
            </w:r>
            <w:r>
              <w:rPr/>
              <w:t>HPM</w:t>
            </w:r>
            <w:r>
              <w:rPr/>
              <w:t>）研究、数学与近代哲学之关系等。</w:t>
            </w:r>
          </w:p>
          <w:p>
            <w:pPr>
              <w:pStyle w:val="Style19"/>
              <w:spacing w:lineRule="auto" w:line="360"/>
              <w:ind w:hanging="0"/>
              <w:rPr/>
            </w:pPr>
            <w:r>
              <w:rPr>
                <w:b/>
              </w:rPr>
              <w:t>研究成果：</w:t>
            </w:r>
            <w:r>
              <w:rPr/>
              <w:t>《拉普拉斯概率理论的历史研究》（上海交通大学出版社，</w:t>
            </w:r>
            <w:r>
              <w:rPr/>
              <w:t>2007</w:t>
            </w:r>
            <w:r>
              <w:rPr/>
              <w:t>）、《拉普拉斯的概率哲学思想阐释》（上海交通大学出版社，</w:t>
            </w:r>
            <w:r>
              <w:rPr/>
              <w:t>201</w:t>
            </w:r>
            <w:r>
              <w:rPr/>
              <w:t>7</w:t>
            </w:r>
            <w:r>
              <w:rPr/>
              <w:t>）、《早期统计学家传略》（中国统计出版社，</w:t>
            </w:r>
            <w:r>
              <w:rPr/>
              <w:t>2</w:t>
            </w:r>
            <w:r>
              <w:rPr/>
              <w:t>020</w:t>
            </w:r>
            <w:r>
              <w:rPr/>
              <w:t>）、《古典概率经典文献选编》（上海三联书店出版社，</w:t>
            </w:r>
            <w:r>
              <w:rPr/>
              <w:t>2</w:t>
            </w:r>
            <w:r>
              <w:rPr/>
              <w:t>022</w:t>
            </w:r>
            <w:r>
              <w:rPr/>
              <w:t>）、《驯服偶然：古典概率论的决定论特征》（自然辩证法通讯，</w:t>
            </w:r>
            <w:r>
              <w:rPr/>
              <w:t>2020</w:t>
            </w:r>
            <w:r>
              <w:rPr/>
              <w:t>）、《库恩理论与西方数学史研究》（哲学分析，</w:t>
            </w:r>
            <w:r>
              <w:rPr/>
              <w:t>2</w:t>
            </w:r>
            <w:r>
              <w:rPr/>
              <w:t>021</w:t>
            </w:r>
            <w:r>
              <w:rPr/>
              <w:t>）、《达朗贝尔的混合数学观及其对概率论的批评》（科学技术哲学研究，</w:t>
            </w:r>
            <w:r>
              <w:rPr/>
              <w:t>2</w:t>
            </w:r>
            <w:r>
              <w:rPr/>
              <w:t>021</w:t>
            </w:r>
            <w:r>
              <w:rPr/>
              <w:t>），等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课程设置：</w:t>
            </w:r>
            <w:r>
              <w:rPr/>
              <w:t>科学思想史、科学哲学原理、学科哲学（数理逻辑与数学哲学）、学术前沿讲座与文献研讨等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03:00Z</dcterms:created>
  <dc:creator>y</dc:creator>
  <dc:description/>
  <dc:language>en-US</dc:language>
  <cp:lastModifiedBy>Administrator</cp:lastModifiedBy>
  <cp:lastPrinted>2010-07-07T11:01:00Z</cp:lastPrinted>
  <dcterms:modified xsi:type="dcterms:W3CDTF">2025-11-21T05:45:29Z</dcterms:modified>
  <cp:revision>4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682CAA8454A1E824523A90CEC7CD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BhYmJjYTcyZWQzNmQyYzI1NGM3ZGY1OGIxYjIxYjUifQ==</vt:lpwstr>
  </property>
</Properties>
</file>