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left="1680" w:hanging="16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哲学学科美学专业目前主要研究方向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西方美学；</w:t>
            </w:r>
            <w:r>
              <w:rPr/>
              <w:t>2</w:t>
            </w:r>
            <w:r>
              <w:rPr/>
              <w:t>、西方艺术理论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导师简介：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80</w:t>
            </w:r>
            <w:r>
              <w:rPr>
                <w:szCs w:val="21"/>
              </w:rPr>
              <w:t>年出生，女，博士，教授。自从事研究工作以来，主要致力于现象学、西方艺术哲学和中西美学比较方向的研究。近年来主攻瓦尔堡学派的图像学与维也纳艺术史学派的图像心理学，聚焦于</w:t>
            </w:r>
            <w:r>
              <w:rPr>
                <w:szCs w:val="21"/>
              </w:rPr>
              <w:t>E.H.</w:t>
            </w:r>
            <w:r>
              <w:rPr>
                <w:szCs w:val="21"/>
              </w:rPr>
              <w:t>贡布里希以及恩斯特•克里斯的图像研究。主持国家社科基金重点项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（维也纳艺术史学派的图像心理学研究），国家社科基金一般项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（瓦尔堡学派的图像学研究）；获上海浦江人才计划资助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（瓦尔堡学派的艺术文化学研究）。曾在国内权威期刊发表论文、译文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余篇，多篇论文多被各大刊物转载，代表作有《山水图像及其象征意义》、《绘画效果的发现与发明——论贡布里希的漫画研究》、《图像带来的两重视觉发现》、《自然形象与程式符号之间的图像——论贡布里希对比勒语言哲学的借鉴与化用》等，曾获上海市第十四届哲学社会科学优秀成果奖二等奖。代表著作为《“移情说”与中国现代美学观念的生成》，译著为《恩斯特•克里斯、</w:t>
            </w:r>
            <w:r>
              <w:rPr>
                <w:szCs w:val="21"/>
              </w:rPr>
              <w:t xml:space="preserve">E. H. </w:t>
            </w:r>
            <w:r>
              <w:rPr>
                <w:szCs w:val="21"/>
              </w:rPr>
              <w:t>贡布里希与漫画政治》、《艺术的心理分析探索》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课程：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西方美学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The History of </w:t>
            </w:r>
            <w:r>
              <w:rPr>
                <w:color w:val="000000"/>
                <w:szCs w:val="21"/>
              </w:rPr>
              <w:t xml:space="preserve">Western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sthetics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西方美学专题研究；</w:t>
            </w:r>
            <w:r>
              <w:rPr>
                <w:color w:val="000000"/>
                <w:szCs w:val="21"/>
              </w:rPr>
              <w:t xml:space="preserve">Topics on </w:t>
            </w:r>
            <w:r>
              <w:rPr>
                <w:color w:val="000000"/>
                <w:szCs w:val="21"/>
              </w:rPr>
              <w:t xml:space="preserve">Western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sthetics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现代西方美学专题研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Topics on </w:t>
            </w:r>
            <w:r>
              <w:rPr>
                <w:color w:val="000000"/>
                <w:szCs w:val="21"/>
              </w:rPr>
              <w:t xml:space="preserve">Modern </w:t>
            </w: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st</w:t>
            </w:r>
            <w:r>
              <w:rPr>
                <w:color w:val="000000"/>
                <w:szCs w:val="21"/>
              </w:rPr>
              <w:t>er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sthetics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艺术哲学（视觉艺术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 xml:space="preserve"> of Art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Especially Visual Arts</w:t>
            </w:r>
            <w:r>
              <w:rPr>
                <w:color w:val="000000"/>
                <w:szCs w:val="21"/>
              </w:rPr>
              <w:t>）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西方哲学史</w:t>
            </w:r>
            <w:r>
              <w:rPr>
                <w:szCs w:val="21"/>
              </w:rPr>
              <w:t xml:space="preserve">The History of </w:t>
            </w:r>
            <w:r>
              <w:rPr>
                <w:color w:val="000000"/>
                <w:szCs w:val="21"/>
              </w:rPr>
              <w:t xml:space="preserve">Western </w:t>
            </w:r>
            <w:r>
              <w:rPr>
                <w:color w:val="000000"/>
                <w:szCs w:val="21"/>
              </w:rPr>
              <w:t>Philosophy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专业学生毕业后的去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类学校相关专业的教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、出版单位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1:06:00Z</dcterms:created>
  <dc:creator>y</dc:creator>
  <dc:description/>
  <cp:keywords/>
  <dc:language>en-US</dc:language>
  <cp:lastModifiedBy>chun mu</cp:lastModifiedBy>
  <cp:lastPrinted>2008-05-12T10:16:00Z</cp:lastPrinted>
  <dcterms:modified xsi:type="dcterms:W3CDTF">2025-11-21T03:21:00Z</dcterms:modified>
  <cp:revision>3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