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  <w:lang w:eastAsia="zh-CN"/>
        </w:rPr>
        <w:t>2026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普通招考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研究生专家推荐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70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报考专业及方向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职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工作单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2" w:hRule="atLeast"/>
          <w:cantSplit w:val="true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对考生的思想政治素质、专业能力、科研能力、外语水平、综合素质的介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推荐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180" w:before="156" w:after="156"/>
        <w:ind w:firstLine="210"/>
        <w:jc w:val="left"/>
        <w:rPr/>
      </w:pPr>
      <w:r>
        <w:rPr/>
        <w:t>注：推荐人必须是考生所报考学科专业领域内的教授（或相当专业技术职称的专家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番茄花园</dc:creator>
  <dc:description/>
  <dc:language>en-US</dc:language>
  <cp:lastModifiedBy>yun</cp:lastModifiedBy>
  <dcterms:modified xsi:type="dcterms:W3CDTF">2025-12-04T05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4DDBC8D374BABA85076435590A8D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M2MGFjZjY4NzUxYzAxMGE0NDNlNjhhNTc3NWI3MWQiLCJ1c2VySWQiOiI0MjkwMDI2ODYifQ==</vt:lpwstr>
  </property>
  <property fmtid="{D5CDD505-2E9C-101B-9397-08002B2CF9AE}" pid="5" name="commondata">
    <vt:lpwstr>commondata</vt:lpwstr>
  </property>
</Properties>
</file>