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u w:val="none"/>
          <w:lang w:val="en-US" w:eastAsia="zh-CN"/>
        </w:rPr>
        <w:t>参加住院医师规范化培训情况证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姓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性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身份证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该生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（大学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在读临床医学专业学位硕士研究生，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月起至今正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（医院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培训基地接受住院医师规范化培训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所在规培科室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证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9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9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80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培训基地（盖章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:          </w:t>
      </w:r>
    </w:p>
    <w:p>
      <w:pPr>
        <w:pStyle w:val="Normal"/>
        <w:spacing w:lineRule="auto" w:line="360"/>
        <w:ind w:firstLine="8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9:54:22Z</dcterms:created>
  <dc:creator>zhaoli</dc:creator>
  <dc:description/>
  <dc:language>en-US</dc:language>
  <cp:lastModifiedBy>治愈系的妞儿</cp:lastModifiedBy>
  <dcterms:modified xsi:type="dcterms:W3CDTF">2025-03-07T06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5025C26694807AA560EB95A0538A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FkM2VhNTNiOWMyOWY4OGY5MTg3OTVkZTAwNWJlMWQiLCJ1c2VySWQiOiIyNDc5MDYyMzgifQ==</vt:lpwstr>
  </property>
  <property fmtid="{D5CDD505-2E9C-101B-9397-08002B2CF9AE}" pid="5" name="commondata">
    <vt:lpwstr>commondata</vt:lpwstr>
  </property>
</Properties>
</file>