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申请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考核”制博士研究生网报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所有报考我校的考生，必须登录学信网查询本科和研究生的学籍学历（应届生查询学籍，往届生查询学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同等学力硕士学位人员仅查询本科学历信息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和硕士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信息，打印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教育部学籍在线验证报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针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应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硕士毕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生）或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教育部学历证书电子注册备案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针对已毕业硕士研究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及《中国高等教育学位在线验证报告》。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信网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查询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不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信息的考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必须取得教育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国高等教育学历认证报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和《中国高等教育学位认证报告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持有国外学历的考生或中外合作办学只获得国外学历的考生，必须取得教育部留学服务中心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出具的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国外学历学位认证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。无相应报告者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进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网上报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21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【学信网网址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https://www.chsi.com.cn/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。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0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年及之前取得毕业证者，学信网无法查询打印《教育部学历证书电子注册备案表》，须办理学历认证报告；学位授予时间为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日以前者，学信网无法查询打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中国高等教育学位在线验证报告》，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须办理学位认证报告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各位考生根据提示信息准确填写本人各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信息和数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应届和往届硕士毕业生，填写学历信息时，最后学历填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硕士研究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填写学位信息时，最后学位填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硕士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严格按照本人硕士学位证书学位授予类别填报，如：理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、工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，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、临床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，提醒考生特别注意不要将“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”和“临床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”混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同等学力硕士学位获得者，填写学历信息时，最后学历选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大学本科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填写学位信息时，要求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条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填写硕士毕业专业时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务必核实本人的学位类型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术学位和专业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部分临床专业虽专业名称相同，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代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有所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区别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均为学术学位的专业代码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均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专业代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代码，例如：外科学，学术学位代码为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2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专业学位代码为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1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填写获硕士学位专业时，务必按照学位证上名称填写：学术学位一般是专业名称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临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医学专业学位的学位证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一般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临床医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（专业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毕业时间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学位授予时间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须按照毕业证书及学位证书</w:t>
      </w:r>
      <w:r>
        <w:rPr>
          <w:rFonts w:ascii="宋体" w:hAnsi="宋体" w:cs="宋体" w:eastAsia="宋体"/>
          <w:sz w:val="21"/>
          <w:szCs w:val="21"/>
          <w:lang w:eastAsia="zh-CN"/>
        </w:rPr>
        <w:t>（落款）时间填写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注意毕业时间和学位授予时间可能不同（毕业时间早于学位授予时间）</w:t>
      </w:r>
      <w:r>
        <w:rPr>
          <w:rFonts w:ascii="宋体" w:hAnsi="宋体" w:cs="宋体" w:eastAsia="宋体"/>
          <w:sz w:val="21"/>
          <w:szCs w:val="21"/>
          <w:lang w:eastAsia="zh-CN"/>
        </w:rPr>
        <w:t>；“证书编号”切勿填写成</w:t>
      </w:r>
      <w:r>
        <w:rPr>
          <w:rFonts w:ascii="宋体" w:hAnsi="宋体" w:cs="宋体" w:eastAsia="宋体"/>
          <w:sz w:val="21"/>
          <w:szCs w:val="21"/>
        </w:rPr>
        <w:t>“证书序号”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同等学力硕士学位获得者仅填写获硕士学位信息，不填写硕士毕业专业信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同等学力申硕人员只有硕士学位证，没有硕士毕业证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如因学校更名等原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校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选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没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就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校或学校名称与实际不同，则选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并在后面的输入框中填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实际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校名称（以毕业证书为准）；专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选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没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或专业名称与实际不同，则选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并在下面的输入框中填写专业名称（以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毕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证书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网报成功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须牢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网报流水号，并打印出报名信息简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并盖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于材料审核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确认时提供。</w:t>
      </w:r>
    </w:p>
    <w:sectPr>
      <w:type w:val="nextPage"/>
      <w:pgSz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5:23Z</dcterms:created>
  <dc:creator>zhaoli</dc:creator>
  <dc:description/>
  <dc:language>en-US</dc:language>
  <cp:lastModifiedBy>治愈系的妞儿</cp:lastModifiedBy>
  <dcterms:modified xsi:type="dcterms:W3CDTF">2025-05-08T07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725FE22DA4AB693339466BED46A4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FkM2VhNTNiOWMyOWY4OGY5MTg3OTVkZTAwNWJlMWQiLCJ1c2VySWQiOiIyNDc5MDYyMzgifQ==</vt:lpwstr>
  </property>
  <property fmtid="{D5CDD505-2E9C-101B-9397-08002B2CF9AE}" pid="5" name="commondata">
    <vt:lpwstr>commondata</vt:lpwstr>
  </property>
</Properties>
</file>