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403340" cy="9080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afyxaut</cp:lastModifiedBy>
  <dcterms:modified xsi:type="dcterms:W3CDTF">2022-11-09T07:21:57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93BAD2C1240F0B0B788724592DBB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