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张洪海博士</w:t>
      </w:r>
    </w:p>
    <w:p>
      <w:pPr>
        <w:pStyle w:val="Normal"/>
        <w:widowControl/>
        <w:spacing w:lineRule="auto" w:line="360" w:before="100" w:after="1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H</w:t>
      </w: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onghai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Z</w:t>
      </w:r>
      <w:r>
        <w:rPr>
          <w:rFonts w:cs="宋体" w:ascii="宋体" w:hAnsi="宋体"/>
          <w:b/>
          <w:bCs/>
          <w:color w:val="000000"/>
          <w:kern w:val="0"/>
          <w:sz w:val="24"/>
        </w:rPr>
        <w:t xml:space="preserve">hang, </w:t>
      </w:r>
      <w:r>
        <w:rPr>
          <w:rFonts w:cs="宋体" w:ascii="宋体" w:hAnsi="宋体"/>
          <w:b/>
          <w:bCs/>
          <w:color w:val="000000"/>
          <w:kern w:val="0"/>
          <w:sz w:val="24"/>
        </w:rPr>
        <w:t>M</w:t>
      </w:r>
      <w:r>
        <w:rPr>
          <w:rFonts w:cs="宋体" w:ascii="宋体" w:hAnsi="宋体"/>
          <w:b/>
          <w:bCs/>
          <w:color w:val="000000"/>
          <w:kern w:val="0"/>
          <w:sz w:val="24"/>
        </w:rPr>
        <w:t>D.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PhD</w:t>
      </w:r>
    </w:p>
    <w:p>
      <w:pPr>
        <w:pStyle w:val="Normal"/>
        <w:spacing w:lineRule="auto" w:line="360"/>
        <w:jc w:val="left"/>
        <w:rPr>
          <w:color w:val="00B0F0"/>
          <w:sz w:val="44"/>
          <w:szCs w:val="44"/>
        </w:rPr>
      </w:pPr>
      <w:r>
        <w:rPr>
          <w:rFonts w:ascii="宋体" w:hAnsi="宋体" w:cs="宋体"/>
          <w:color w:val="009DAB"/>
          <w:kern w:val="0"/>
          <w:sz w:val="24"/>
        </w:rPr>
        <w:t>医学院附属杭州市第一人民医院</w:t>
      </w:r>
      <w:r>
        <w:rPr>
          <w:rFonts w:cs="宋体" w:ascii="宋体" w:hAnsi="宋体"/>
          <w:color w:val="009DAB"/>
          <w:kern w:val="0"/>
          <w:sz w:val="24"/>
        </w:rPr>
        <w:t>/</w:t>
      </w:r>
      <w:r>
        <w:rPr>
          <w:rFonts w:ascii="宋体" w:hAnsi="宋体" w:cs="宋体"/>
          <w:color w:val="009DAB"/>
          <w:kern w:val="0"/>
          <w:sz w:val="24"/>
        </w:rPr>
        <w:t>生命科学院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箱：</w:t>
      </w:r>
      <w:r>
        <w:rPr>
          <w:rFonts w:cs="宋体" w:ascii="宋体" w:hAnsi="宋体"/>
          <w:sz w:val="24"/>
        </w:rPr>
        <w:t>zhanghonghai_0902@163.com</w:t>
      </w:r>
    </w:p>
    <w:p>
      <w:pPr>
        <w:pStyle w:val="Normal"/>
        <w:jc w:val="left"/>
        <w:rPr>
          <w:rFonts w:ascii="宋体" w:hAnsi="宋体" w:cs="宋体"/>
          <w:color w:val="00B0F0"/>
          <w:sz w:val="44"/>
          <w:szCs w:val="44"/>
          <w:lang w:val="en-US" w:eastAsia="en-US"/>
        </w:rPr>
      </w:pPr>
      <w:r>
        <w:rPr>
          <w:rFonts w:cs="宋体" w:ascii="宋体" w:hAnsi="宋体"/>
          <w:color w:val="00B0F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</wp:posOffset>
            </wp:positionH>
            <wp:positionV relativeFrom="paragraph">
              <wp:posOffset>-635</wp:posOffset>
            </wp:positionV>
            <wp:extent cx="5044440" cy="7458710"/>
            <wp:effectExtent l="0" t="0" r="0" b="0"/>
            <wp:wrapSquare wrapText="left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0" w:after="312"/>
        <w:rPr>
          <w:rFonts w:ascii="宋体" w:hAnsi="宋体" w:cs="Calibri"/>
          <w:b/>
          <w:b/>
          <w:bCs/>
          <w:color w:val="009DAB"/>
          <w:kern w:val="0"/>
          <w:sz w:val="44"/>
          <w:szCs w:val="21"/>
        </w:rPr>
      </w:pPr>
      <w:r>
        <w:rPr>
          <w:rFonts w:cs="Calibri" w:ascii="宋体" w:hAnsi="宋体"/>
          <w:b/>
          <w:bCs/>
          <w:color w:val="009DAB"/>
          <w:kern w:val="0"/>
          <w:sz w:val="44"/>
          <w:szCs w:val="21"/>
        </w:rPr>
      </w:r>
    </w:p>
    <w:p>
      <w:pPr>
        <w:pStyle w:val="Normal"/>
        <w:widowControl/>
        <w:spacing w:before="0" w:after="312"/>
        <w:rPr>
          <w:rFonts w:ascii="宋体" w:hAnsi="宋体" w:cs="Calibri"/>
          <w:b/>
          <w:b/>
          <w:bCs/>
          <w:color w:val="009DAB"/>
          <w:kern w:val="0"/>
          <w:szCs w:val="21"/>
        </w:rPr>
      </w:pPr>
      <w:r>
        <w:rPr>
          <w:rFonts w:cs="Calibri" w:ascii="宋体" w:hAnsi="宋体"/>
          <w:b/>
          <w:bCs/>
          <w:color w:val="009DAB"/>
          <w:kern w:val="0"/>
          <w:szCs w:val="21"/>
        </w:rPr>
      </w:r>
    </w:p>
    <w:p>
      <w:pPr>
        <w:pStyle w:val="Normal"/>
        <w:widowControl/>
        <w:spacing w:before="0" w:after="312"/>
        <w:rPr>
          <w:rFonts w:ascii="宋体" w:hAnsi="宋体" w:cs="Calibri"/>
          <w:b/>
          <w:b/>
          <w:bCs/>
          <w:color w:val="009DAB"/>
          <w:kern w:val="0"/>
          <w:szCs w:val="21"/>
        </w:rPr>
      </w:pPr>
      <w:r>
        <w:rPr>
          <w:rFonts w:cs="Calibri" w:ascii="宋体" w:hAnsi="宋体"/>
          <w:b/>
          <w:bCs/>
          <w:color w:val="009DAB"/>
          <w:kern w:val="0"/>
          <w:szCs w:val="21"/>
        </w:rPr>
      </w:r>
    </w:p>
    <w:p>
      <w:pPr>
        <w:pStyle w:val="Normal"/>
        <w:widowControl/>
        <w:spacing w:before="0" w:after="312"/>
        <w:rPr>
          <w:rFonts w:eastAsia="宋体" w:cs="Calibri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张洪海，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主任医师，西湖大学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神经生物学学术型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博士研究生导师，浙江大学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专业兼学术型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博士研究生导师，浙江中医药大学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术型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博士研究生导师，上海交通大学医学博士，美国哈佛大学博士后，杭州市卫计委重点学科后备学科带头人，杭州市新世纪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131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优秀中青年人才计划（第一层次）培养人选，入选中华医学会麻醉学分会第四期未来领军人才培训。先后主持国家自然科学基金面上项目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项，浙江省自然科学基金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项（重点项目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1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项），长期致力于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SUDEP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发生机制的研究和全身麻醉苏醒机制的研究，近期以唯一通讯作者身份先后在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eLife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8"/>
          <w:szCs w:val="28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2024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8"/>
          <w:szCs w:val="28"/>
        </w:rPr>
        <w:t>）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,iScience(2022,2023)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STAR protocols(2023,2023)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Molecular Neurobiology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8"/>
          <w:szCs w:val="28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2023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8"/>
          <w:szCs w:val="28"/>
        </w:rPr>
        <w:t>）</w:t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</w:rPr>
        <w:t>Biomedicine &amp; Pharmacotherapy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, 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等权威期刊上发表系列论著，相关研究成果四次入选美国癫痫学会（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AES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：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American Epilepsy Society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）年会，其工作受国际顶级期刊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Nature Reviews Neurology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（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IF=44.711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）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长篇评述和肯定评价，目前该团队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</w:rPr>
        <w:t>SUDEP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</w:rPr>
        <w:t>研究成果在国内该领域处于领先地位。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目前主要研究方向：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1. 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全麻苏醒机制的中枢环路精确解析。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2. 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癫痫猝死的机制研究。</w:t>
      </w:r>
      <w:r>
        <w:rPr>
          <w:rFonts w:eastAsia="宋体"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3. </w:t>
      </w:r>
      <w:r>
        <w:rPr>
          <w:rFonts w:cs="Calibri"/>
          <w:b w:val="false"/>
          <w:bCs w:val="false"/>
          <w:color w:val="000000"/>
          <w:kern w:val="0"/>
          <w:sz w:val="28"/>
          <w:szCs w:val="28"/>
          <w:lang w:val="en-US" w:eastAsia="zh-CN"/>
        </w:rPr>
        <w:t>中枢痛觉敏化的神经环路调控。</w:t>
      </w:r>
    </w:p>
    <w:p>
      <w:pPr>
        <w:pStyle w:val="Normal"/>
        <w:widowControl/>
        <w:spacing w:lineRule="auto" w:line="360"/>
        <w:rPr>
          <w:rFonts w:ascii="宋体" w:hAnsi="宋体" w:cs="Calibri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Calibri"/>
          <w:b/>
          <w:bCs/>
          <w:color w:val="000000"/>
          <w:kern w:val="0"/>
          <w:sz w:val="28"/>
          <w:szCs w:val="28"/>
        </w:rPr>
        <w:t>代表论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218" w:hanging="0"/>
        <w:jc w:val="both"/>
        <w:textAlignment w:val="auto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LeYuan G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WeiHui Shao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Lu Li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Qing X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YuLing Wan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JiaXuan G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Yue Yan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ZhuoYue Zhan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YaXuan W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Yue Shen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Qian Yu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XiTing Lian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Haixiang M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YuanLiZhang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eastAsia="zh-CN" w:bidi="ar"/>
        </w:rPr>
        <w:t>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HongHai Zhang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Neural mechanism of rebooting the unconsciousness caused by midazolame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. </w:t>
      </w:r>
      <w:r>
        <w:rPr>
          <w:rFonts w:eastAsia="宋体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  <w:t>e</w:t>
      </w:r>
      <w:r>
        <w:rPr>
          <w:rFonts w:eastAsia="宋体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Life</w:t>
      </w:r>
      <w:r>
        <w:rPr>
          <w:rFonts w:eastAsia="宋体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13:RP97954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2024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bidi="ar"/>
        </w:rPr>
        <w:t>https://doi.org/10.7554/eLife.97954.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Qing Xu, YuLing Wang, XiTing Lian, Lu Liu, WeiHui Shao, JiaXuan Gu, LeYuan Gu, Qian Yu, YuanLi Zhang, ZhuoYue Zhang, HaiXiang Ma, Yue Shen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*. Protocol for modulating the noradrenergic pathway from locus coeruleus to heart to prevent sudden unexpected death in epilepsy in mouse models. </w:t>
      </w:r>
      <w:r>
        <w:rPr>
          <w:rFonts w:eastAsia="TimesNewRomanPS-BoldItalicMT;Segoe Print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STAR Protocol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 2023;4(3):102403. DOI: 10.1016/j.xpro.2023.102403 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1"/>
        <w:jc w:val="both"/>
        <w:textAlignment w:val="auto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XiTing Lian, Qing Xu, YuLing Wang, LeYuan Gu, Qian Yu, WeiHui Shao, HaiXiang Ma, Yue Shen, Lu Liu, JiaXuan Gu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*. Noradrenergic Pathway from the Locus Coeruleus to Heart Is Implicated in Modulating SUDEP. </w:t>
      </w:r>
      <w:r>
        <w:rPr>
          <w:rFonts w:eastAsia="TimesNewRomanPS-BoldItalicMT;Segoe Print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iScienc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 2023; 26(4):106284. DOI: 10.1016/j.isci.2023.106284 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1"/>
        <w:jc w:val="both"/>
        <w:textAlignment w:val="auto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HaiXiang Ma, Qian Yu, Yue Shen, XiTing Lian, LeYuan Gu, YuLing Wang, Qing Xu, Han Lu, HaiTing Zhao, Chang Zeng, Kazuki Nagayasu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*.. Dorsal Raphe Nucleus to Pre-Bötzinger Complex Serotonergic Neural Circuit is Involved in Seizure-induced Respiratory Arrest. </w:t>
      </w:r>
      <w:r>
        <w:rPr>
          <w:rFonts w:eastAsia="TimesNewRomanPS-BoldItalicMT;Segoe Print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iScience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. 2022; 25(10):105228. DOI: 10.1016/j.isci.2022.105228 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1"/>
        <w:jc w:val="both"/>
        <w:textAlignment w:val="auto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YuLing Wang, Qing Xu, Qian Yu, LeYuan Gu, HaiXiang Ma, Yue Shen, XiTing Lian, WeiHui Shao, JiaXuan  Gu, Lu Liu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*. Protocol for modulation of the serotonergic DR-PBC neural circuit to prevent SUDEP in the acoustic and PTZ-induced DBA/1 mouse models of SUDEP. </w:t>
      </w:r>
      <w:r>
        <w:rPr>
          <w:rFonts w:eastAsia="TimesNewRomanPS-BoldItalicMT;Segoe Print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STAR Protocols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, 2023; 4(1):102129. DOI: 10.1016/j.xpro.2023.102129 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1"/>
        <w:jc w:val="both"/>
        <w:textAlignment w:val="auto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HaiXiang Ma, LeYuan Gu, YuLing Wang, Qing Xu, Yuanli Zhang WeiHui Shao, Qian Yu, XiTing Lian, Lu Liu , JiaXuan Gu, Na Ji , XiaoLing Liu, Kazuki Nagayasu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*</w:t>
      </w:r>
      <w:r>
        <w:rPr>
          <w:rFonts w:eastAsia="DengXian-Bold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The States of Different 5-HT Receptors Located in the Dorsal Raphe Nucleus Are Crucial for Regulating the Awakening During General Anesthesia</w:t>
      </w:r>
      <w:r>
        <w:rPr>
          <w:rFonts w:eastAsia="等线" w:cs="Times New Roman" w:ascii="Times New Roman" w:hAnsi="Times New Roman"/>
          <w:color w:val="000000"/>
          <w:kern w:val="0"/>
          <w:sz w:val="24"/>
          <w:szCs w:val="24"/>
          <w:lang w:bidi="ar"/>
        </w:rPr>
        <w:t>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Mol Neurobiol 2023 Jul 29.doi: 10.1007/s12035-023-03519-0.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1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7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LeYuan Gu, Qian Yu, Yue Shen, YuLing Wang, Qing Xu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*.. The role of monoaminergic neurons in modulating respiration during sleep and the connection with SUDEP. </w:t>
      </w:r>
      <w:r>
        <w:rPr>
          <w:rFonts w:eastAsia="TimesNewRomanPS-BoldItalicMT;Segoe Print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Biomed Pharmacother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. 2022; 150:112983. DOI: 10.1016/j.biopha.2022.112983. 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221" w:hanging="241"/>
        <w:jc w:val="both"/>
        <w:textAlignment w:val="auto"/>
        <w:rPr>
          <w:rFonts w:ascii="Times New Roman" w:hAnsi="Times New Roman" w:eastAsia="TimesNewRomanPS-BoldMT;Segoe Print" w:cs="Times New Roman"/>
          <w:b/>
          <w:b/>
          <w:bCs/>
          <w:color w:val="000000"/>
          <w:kern w:val="0"/>
          <w:sz w:val="24"/>
          <w:szCs w:val="24"/>
          <w:lang w:bidi="ar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Yue Shen, Hai Xiang Ma, Han Lu, Hai Ting Zhao, Jian Liang Sun, Yuan Cheng, 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>HongHai Zhang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 xml:space="preserve">*. Central deficiency of norepinephrine synthesis and norepinephrinergic neurotransmission contributes to seizure-induced respiratory arrest. </w:t>
      </w:r>
      <w:r>
        <w:rPr>
          <w:rFonts w:eastAsia="TimesNewRomanPS-BoldItalicMT;Segoe Print" w:cs="Times New Roman" w:ascii="Times New Roman" w:hAnsi="Times New Roman"/>
          <w:b/>
          <w:bCs/>
          <w:i/>
          <w:iCs/>
          <w:color w:val="000000"/>
          <w:kern w:val="0"/>
          <w:sz w:val="24"/>
          <w:szCs w:val="24"/>
          <w:lang w:bidi="ar"/>
        </w:rPr>
        <w:t>Biomed Pharmacother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"/>
        </w:rPr>
        <w:t>. 2021; 133:111024. DOI: 10.1016/j.biopha.2020.111024 (</w:t>
      </w:r>
      <w:r>
        <w:rPr>
          <w:rFonts w:eastAsia="TimesNewRomanPS-BoldMT;Segoe Print" w:cs="Times New Roman" w:ascii="Times New Roman" w:hAnsi="Times New Roman"/>
          <w:b/>
          <w:bCs/>
          <w:color w:val="000000"/>
          <w:kern w:val="0"/>
          <w:sz w:val="24"/>
          <w:szCs w:val="24"/>
          <w:lang w:bidi="ar"/>
        </w:rPr>
        <w:t xml:space="preserve">Correspondence to HongHai Zhang)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312" w:after="312"/>
        <w:jc w:val="both"/>
        <w:textAlignment w:val="auto"/>
        <w:rPr>
          <w:rFonts w:ascii="Times New Roman" w:hAnsi="Times New Roman" w:cs="Times New Roman"/>
          <w:b/>
          <w:b/>
          <w:bCs/>
          <w:color w:val="009DAB"/>
          <w:kern w:val="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9DAB"/>
          <w:kern w:val="0"/>
          <w:sz w:val="24"/>
          <w:szCs w:val="24"/>
        </w:rPr>
        <w:t>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邮箱：</w:t>
      </w:r>
      <w:r>
        <w:rPr>
          <w:rFonts w:cs="Times New Roman" w:ascii="Times New Roman" w:hAnsi="Times New Roman"/>
          <w:sz w:val="24"/>
          <w:szCs w:val="24"/>
        </w:rPr>
        <w:t>zhanghonghai_0902@163.com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兴趣和激情是探索科研的最强驱动力！</w:t>
      </w:r>
      <w:r>
        <w:rPr>
          <w:rFonts w:ascii="Times New Roman" w:hAnsi="Times New Roman" w:cs="Times New Roman"/>
          <w:kern w:val="0"/>
          <w:sz w:val="24"/>
          <w:szCs w:val="24"/>
        </w:rPr>
        <w:t>欢迎博士生、博士后和科研助理加入我们的团队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F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6:00Z</dcterms:created>
  <dc:creator>zhang</dc:creator>
  <dc:description/>
  <dc:language>en-US</dc:language>
  <cp:lastModifiedBy>张洪海</cp:lastModifiedBy>
  <dcterms:modified xsi:type="dcterms:W3CDTF">2024-11-05T03:4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30633789D4A94B2B2FE3F5FC8A82C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