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应届硕士研究生在学证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沈阳建筑大学研究生招生办公室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兹证明研究生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性别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学号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。自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至今在我校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>学科（领域）进行硕士研究生学习，学制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，录取类别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700"/>
        <w:rPr/>
      </w:pPr>
      <w:r>
        <w:rPr>
          <w:sz w:val="28"/>
          <w:szCs w:val="28"/>
        </w:rPr>
        <w:t>该生预计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底前进行硕士学位论文答辩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单位（公章）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47:00Z</dcterms:created>
  <dc:creator>雨林木风</dc:creator>
  <dc:description/>
  <cp:keywords/>
  <dc:language>en-US</dc:language>
  <cp:lastModifiedBy>User</cp:lastModifiedBy>
  <dcterms:modified xsi:type="dcterms:W3CDTF">2021-12-14T01:31:00Z</dcterms:modified>
  <cp:revision>41</cp:revision>
  <dc:subject/>
  <dc:title>应届硕士生预计毕业证明书</dc:title>
</cp:coreProperties>
</file>