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48"/>
          <w:szCs w:val="48"/>
        </w:rPr>
      </w:pPr>
      <w:r>
        <w:rPr>
          <w:rFonts w:ascii="仿宋_GB2312;仿宋" w:hAnsi="仿宋_GB2312;仿宋" w:cs="华文中宋" w:eastAsia="仿宋_GB2312;仿宋"/>
          <w:b/>
          <w:bCs/>
          <w:sz w:val="48"/>
          <w:szCs w:val="48"/>
        </w:rPr>
        <w:t>研究生招生学科、专业代码册</w:t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28"/>
        </w:rPr>
      </w:pPr>
      <w:r>
        <w:rPr>
          <w:rFonts w:ascii="仿宋_GB2312;仿宋" w:hAnsi="仿宋_GB2312;仿宋" w:cs="华文中宋" w:eastAsia="仿宋_GB2312;仿宋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"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"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</w:r>
    </w:p>
    <w:tbl>
      <w:tblPr>
        <w:tblW w:w="92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90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逻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伦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宗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技术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思想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方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世界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、资源与环境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民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区域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财政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金融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产业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贸易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数量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防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宪法学与行政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刑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商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诉讼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与资源保护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外政治制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共党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政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关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民族理论与政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艺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基本原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发展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中国化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外马克思主义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思想政治教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近现代史基本问题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学原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课程与教学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等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成人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职业技术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人文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育训练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传统体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文艺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语言学及应用语言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汉语言文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典文献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代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现当代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文学与世界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印度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欧洲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亚非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语言学及应用语言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新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传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概率论与数理统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筹学与控制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理论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粒子物理与原子核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原子与分子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等离子体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凝聚态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线电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机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分析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机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分子化学与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测量与天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自然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文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学与地理信息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气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气物理学与大气环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海洋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地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地球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空间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学、岩石学、矿床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古生物学与地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构造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第四纪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遗传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育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细胞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学与分子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分析与集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 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制造及其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电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设计及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密仪器及机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试计量技术及仪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物理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钢铁冶金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色金属冶金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热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热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机械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机械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冷及低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工过程机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机与电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系统及其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电压与绝缘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电子与电力传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工理论与新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通信与信息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信号与信息处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理论与控制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检测技术与自动化装置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模式识别与智能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导航、制导与控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岩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结构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市政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供热、供燃气、通风及空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防灾减灾工程及防护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桥梁与隧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文学及水资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力学及河流动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工结构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水电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港口、海岸及近海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地测量学与测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摄影测量与遥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制图学与地理信息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工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催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产普查与勘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探测与信息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采矿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技术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井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田开发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储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材料与纺织品设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化学与染整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服装设计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浆造纸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糖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酵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革化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道路与铁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信息工程及控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规划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载运工具运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结构物设计制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轮机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声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飞行器设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推进理论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制造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机与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武器系统与运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发射理论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火炮、自动武器与弹药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化学与烟火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燃料循环与材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技术及应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辐射防护及环境保护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水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生物环境与能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电气化与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木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产化学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栽培学与耕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遗传育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果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蔬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营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病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昆虫与害虫防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遗传育种与繁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营养与饲料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种经济动物饲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预防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木遗传育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培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保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经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野生动植物保护与利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林植物与观赏园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土保持与荒漠化防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养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捕捞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资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临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基础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临床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医史文献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方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诊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思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历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战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战争动员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联合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种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合同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种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战指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运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通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情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密码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组织编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队管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会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企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旅游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技术经济及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行政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保障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地资源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图书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情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档案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6"/>
          <w:szCs w:val="36"/>
        </w:rPr>
      </w:pPr>
      <w:r>
        <w:br w:type="page"/>
      </w:r>
      <w:r>
        <w:rPr>
          <w:rFonts w:ascii="仿宋_GB2312;仿宋" w:hAnsi="仿宋_GB2312;仿宋" w:cs="仿宋" w:eastAsia="仿宋_GB2312;仿宋"/>
          <w:sz w:val="36"/>
          <w:szCs w:val="36"/>
        </w:rPr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36"/>
                <w:szCs w:val="36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4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［设林业（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4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★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★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★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★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ind w:left="509" w:hanging="508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名称前加“★”的可授予硕士、博士专业学位；名称前加“</w:t>
      </w:r>
      <w:r>
        <w:rPr>
          <w:rFonts w:ascii="仿宋_GB2312;仿宋" w:hAnsi="仿宋_GB2312;仿宋" w:cs="Arial" w:eastAsia="仿宋_GB2312;仿宋"/>
          <w:b/>
          <w:bCs/>
          <w:sz w:val="30"/>
          <w:szCs w:val="30"/>
        </w:rPr>
        <w:t>▲</w:t>
      </w:r>
      <w:r>
        <w:rPr>
          <w:rFonts w:ascii="仿宋_GB2312;仿宋" w:hAnsi="仿宋_GB2312;仿宋" w:eastAsia="仿宋_GB2312;仿宋"/>
          <w:sz w:val="24"/>
          <w:szCs w:val="24"/>
        </w:rPr>
        <w:t>”的可授予博士专业学位；“建筑学”可授予学士、硕士专业学位；其它授予硕士专业学位。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41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仿宋" w:hAnsi="仿宋_GB2312;仿宋" w:eastAsia="仿宋_GB2312;仿宋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"/>
      <w:color w:val="00000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05:00Z</dcterms:created>
  <dc:creator>abc</dc:creator>
  <dc:description/>
  <dc:language>en-US</dc:language>
  <cp:lastModifiedBy>40018</cp:lastModifiedBy>
  <cp:lastPrinted>2015-09-06T17:01:00Z</cp:lastPrinted>
  <dcterms:modified xsi:type="dcterms:W3CDTF">2025-04-16T07:52:55Z</dcterms:modified>
  <cp:revision>521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C82D953DD4B35BC465C72EEB0492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ViMzQ5M2ZlYTk3N2UxYjU3MDlmMDQwNmI3MjNiYWIifQ==</vt:lpwstr>
  </property>
  <property fmtid="{D5CDD505-2E9C-101B-9397-08002B2CF9AE}" pid="5" name="_AdHocReviewCycleID">
    <vt:r8>-513008196</vt:r8>
  </property>
  <property fmtid="{D5CDD505-2E9C-101B-9397-08002B2CF9AE}" pid="6" name="_AuthorEmail">
    <vt:lpwstr>liqiang@moe.edu.cn</vt:lpwstr>
  </property>
  <property fmtid="{D5CDD505-2E9C-101B-9397-08002B2CF9AE}" pid="7" name="_AuthorEmailDisplayName">
    <vt:lpwstr>李强</vt:lpwstr>
  </property>
  <property fmtid="{D5CDD505-2E9C-101B-9397-08002B2CF9AE}" pid="8" name="_EmailSubject">
    <vt:lpwstr>关于编印2004年全国硕士生招生专业目录注意事项的通知</vt:lpwstr>
  </property>
  <property fmtid="{D5CDD505-2E9C-101B-9397-08002B2CF9AE}" pid="9" name="_ReviewingToolsShownOnce">
    <vt:lpwstr/>
  </property>
  <property fmtid="{D5CDD505-2E9C-101B-9397-08002B2CF9AE}" pid="10" name="commondata">
    <vt:lpwstr>commondata</vt:lpwstr>
  </property>
</Properties>
</file>