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40"/>
        </w:rPr>
      </w:pPr>
      <w:bookmarkStart w:id="0" w:name="_Hlk195274167"/>
      <w:bookmarkEnd w:id="0"/>
      <w:r>
        <w:rPr>
          <w:b/>
          <w:bCs/>
          <w:sz w:val="32"/>
          <w:szCs w:val="40"/>
        </w:rPr>
        <w:t>2</w:t>
      </w:r>
      <w:r>
        <w:rPr>
          <w:b/>
          <w:bCs/>
          <w:sz w:val="32"/>
          <w:szCs w:val="40"/>
        </w:rPr>
        <w:t>025</w:t>
      </w:r>
      <w:r>
        <w:rPr>
          <w:b/>
          <w:bCs/>
          <w:sz w:val="32"/>
          <w:szCs w:val="40"/>
        </w:rPr>
        <w:t>年会计博士（专业学位）招生资格评定材料清单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</w:rPr>
      </w:pPr>
      <w:bookmarkStart w:id="1" w:name="_Hlk195274167"/>
      <w:bookmarkEnd w:id="1"/>
      <w:r>
        <w:rPr>
          <w:b/>
          <w:bCs/>
          <w:sz w:val="28"/>
          <w:szCs w:val="28"/>
        </w:rPr>
        <w:t>材料清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1927"/>
        <w:gridCol w:w="5623"/>
      </w:tblGrid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序号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材料名称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材料要求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能力证明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符合申请要求的英语水平成绩证明材料，具体要求请参考本批次博士招生通知内容。如需参加中央财经大学当前招生年度组织的外国语笔试，可不提供此项材料。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招网报名系统导出个人信息页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陈述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容包括个人学习和工作经历、学术研究经历、理论水平、实践经验、工作业绩、成就奖励等；无固定模板，由申请人自由发挥撰写，总字数不得超过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000</w:t>
            </w:r>
            <w:r>
              <w:rPr>
                <w:rFonts w:ascii="宋体;SimSun" w:hAnsi="宋体;SimSun" w:cs="宋体;SimSun"/>
                <w:szCs w:val="21"/>
              </w:rPr>
              <w:t>字。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经历证明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由申请人所在工作单位人事部门开具，需加盖公章，内容应包括岗位、职称、职务、职级、工龄，具有职称的申请者还应提供聘任证书复印件。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填写完整的《中央财经大学</w:t>
            </w:r>
            <w:r>
              <w:rPr>
                <w:rFonts w:cs="宋体;SimSun" w:ascii="宋体;SimSun" w:hAnsi="宋体;SimSun"/>
                <w:szCs w:val="21"/>
              </w:rPr>
              <w:t>202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年报考攻读博士学位研究生研究计划》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攻读博士学位期间的研究计划，建议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000</w:t>
            </w:r>
            <w:r>
              <w:rPr>
                <w:rFonts w:ascii="宋体;SimSun" w:hAnsi="宋体;SimSun" w:cs="宋体;SimSun"/>
                <w:szCs w:val="21"/>
              </w:rPr>
              <w:t>字左右。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填写完整的《中央财经大学</w:t>
            </w:r>
            <w:r>
              <w:rPr>
                <w:rFonts w:cs="宋体;SimSun" w:ascii="宋体;SimSun" w:hAnsi="宋体;SimSun"/>
                <w:szCs w:val="21"/>
              </w:rPr>
              <w:t>202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年申请攻读博士学位研究生科研情况表》及表中要求所附材料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发表论文需提供期刊封面、目录和论文原文扫描件；著作需提供封面、版权页扫描件；科研项目需提供立项证明或结项证明扫描件。其余学术科研材料提供有本人姓名页清晰扫描件。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践能力与成就证明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括相关专业领域内工作案例或专题报告、项目立项证明、获奖证书等，相关材料需加盖单位公章。最多提供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项，如没有则不提供。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两封专家推荐信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至少两名相关专业领域内的正高级职称专家的书面推荐信，其中一份应为理论界专家推荐信，另一份应为实务界专家推荐信。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</w:rPr>
              <w:t>成绩单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</w:rPr>
              <w:t>本科和研究生阶段的成绩单（需加盖就读单位教务部门公章或档案保管单位公章）。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</w:rPr>
              <w:t>硕士学位论文题目、摘要和目录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效期内的二代身份证正反面扫描件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、学位证书核查材料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drawing>
                <wp:inline distT="0" distB="0" distL="0" distR="0">
                  <wp:extent cx="3432810" cy="2193925"/>
                  <wp:effectExtent l="0" t="0" r="0" b="0"/>
                  <wp:docPr id="1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2810" cy="219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港澳台地区或国外攻读硕士学位人员，此次若无法提交，必须在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攻读博士研究生入学前</w:t>
            </w:r>
            <w:r>
              <w:rPr>
                <w:rFonts w:ascii="宋体;SimSun" w:hAnsi="宋体;SimSun" w:cs="宋体;SimSun"/>
                <w:szCs w:val="21"/>
              </w:rPr>
              <w:t>已获硕士学位，并通过教育部留学服务中心完成学历认证。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  <w:shd w:fill="FFFFFF" w:val="clear"/>
              </w:rPr>
              <w:t>如教育部后期出台相关政策，则以最新政策为准。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二、材料提交时间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参考本批次博士招生通知内容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三、提交方式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报名阶段仅需提交电子版材料，后期按要求提交原件或纸质版核验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1980"/>
        <w:gridCol w:w="5545"/>
      </w:tblGrid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途径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要求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版发送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1"/>
              </w:rPr>
              <w:t>考生需将上述材料原件进行彩色扫描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如有材料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请单独形成一个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PDF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扫描文件，文件命名“申请人姓名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+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外语证明”；其余申请材料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-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项须按照顺序合并成一个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PDF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件，文件命名“系统中报名号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+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申请人姓名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+202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会计博士专业学位申请考核”。如</w:t>
            </w:r>
            <w:r>
              <w:rPr>
                <w:szCs w:val="21"/>
              </w:rPr>
              <w:t>有重复提交情况，以材料提交期间考生最后一次提交为准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文件大小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Mb</w:t>
            </w:r>
            <w:r>
              <w:rPr>
                <w:szCs w:val="21"/>
              </w:rPr>
              <w:t>以内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请使用普通附件形式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收件邮箱：</w:t>
            </w:r>
            <w:bookmarkStart w:id="2" w:name="_Hlk187414100"/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ufekjphd@126.com</w:t>
            </w:r>
            <w:bookmarkEnd w:id="2"/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邮件主题：报名系统中报名号</w:t>
            </w:r>
            <w:r>
              <w:rPr>
                <w:color w:val="000000"/>
                <w:szCs w:val="21"/>
              </w:rPr>
              <w:t>+</w:t>
            </w:r>
            <w:r>
              <w:rPr>
                <w:color w:val="000000"/>
                <w:szCs w:val="21"/>
              </w:rPr>
              <w:t>申请人姓名</w:t>
            </w:r>
            <w:r>
              <w:rPr>
                <w:color w:val="000000"/>
                <w:szCs w:val="21"/>
              </w:rPr>
              <w:t>+202</w:t>
            </w:r>
            <w:r>
              <w:rPr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会计博士专业学位</w:t>
            </w:r>
            <w:r>
              <w:rPr>
                <w:color w:val="000000"/>
                <w:szCs w:val="21"/>
              </w:rPr>
              <w:t>申请考核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收到邮件自动回复为发送成功。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四、注意事项</w:t>
      </w:r>
    </w:p>
    <w:tbl>
      <w:tblPr>
        <w:tblW w:w="85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7524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序号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要求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PDF</w:t>
            </w:r>
            <w:r>
              <w:rPr>
                <w:szCs w:val="21"/>
              </w:rPr>
              <w:t>电子版材料和纸质版材料需保持一致。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申请者材料不全者，将不予受理。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若发现材料造假者，将作取消考试或录取资格处理。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考生所提交的材料均不退还。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扫描材料内容清晰，公章可辩；不接受拍照方式。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85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6:07:00Z</dcterms:created>
  <dc:creator>Administrator</dc:creator>
  <dc:description/>
  <cp:keywords/>
  <dc:language>en-US</dc:language>
  <cp:lastModifiedBy>sophie</cp:lastModifiedBy>
  <cp:lastPrinted>2024-10-30T15:27:00Z</cp:lastPrinted>
  <dcterms:modified xsi:type="dcterms:W3CDTF">2025-04-11T06:30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1385DCD3A34F17BFB33177BBDB2846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