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南方</w:t>
      </w:r>
      <w:r>
        <w:rPr>
          <w:b/>
          <w:bCs/>
          <w:sz w:val="32"/>
        </w:rPr>
        <w:t>医科大学</w:t>
      </w:r>
      <w:r>
        <w:rPr>
          <w:b/>
          <w:bCs/>
          <w:sz w:val="32"/>
        </w:rPr>
        <w:t>攻读博士学位期间拟开展的研究计划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本表请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双面打印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06"/>
        <w:gridCol w:w="2289"/>
        <w:gridCol w:w="3471"/>
      </w:tblGrid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/>
              <w:t>报考专业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报考</w:t>
            </w:r>
            <w:r>
              <w:rPr/>
              <w:t>导师姓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/>
              <w:t>导师所在</w:t>
            </w:r>
            <w:r>
              <w:rPr/>
              <w:t>单位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</w:rPr>
              <w:t>说明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表旨在了解考生专业水平，拟订的研究计划入学后可以根据导师的意见作出调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考生填写本表必须严谨求实，一旦成果部分的陈述发现弄虚作假，将视为学风问题而不予录取。</w:t>
            </w:r>
          </w:p>
        </w:tc>
      </w:tr>
      <w:tr>
        <w:trPr>
          <w:trHeight w:val="917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近年来考生本人的专业研究情况及研究成果：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考生的硕士专业研究概况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考生已取得的主要研究成果（请注明发表刊物的年、期、或出版社、出版日期）：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napToGrid w:val="false"/>
              <w:ind w:firstLine="420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6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博士学位期间拟开展研究课题论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/>
              <w:t>拟开展研究的课题名称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拟开展研究课题的国内外研究现状及选题意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考生开展本课题研究的主要思路、基本内容及重要观点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本页不够填写时可加附页</w:t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361" w:footer="1021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1:52:00Z</dcterms:created>
  <dc:creator>张水营</dc:creator>
  <dc:description/>
  <dc:language>en-US</dc:language>
  <cp:lastModifiedBy>H</cp:lastModifiedBy>
  <cp:lastPrinted>2004-11-25T10:14:00Z</cp:lastPrinted>
  <dcterms:modified xsi:type="dcterms:W3CDTF">2025-02-27T08:04:45Z</dcterms:modified>
  <cp:revision>142</cp:revision>
  <dc:subject/>
  <dc:title>攻读博士学位期间拟开展的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281611B804BBB84862353973268D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ZiZGEyNjAzNWU1NzQyMmNlNTY5NzgwOTRjM2I0MzMiLCJ1c2VySWQiOiIxMDc0NzQ0NzY3In0=</vt:lpwstr>
  </property>
</Properties>
</file>